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b w:val="false"/>
        </w:rPr>
        <w:t xml:space="preserve">к  решению  Совета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депутатов Сергиевского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 25 декабря 2018  г. № 22/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участников бюджетного процесса в Сергиевском  сельском поселении  на 2019 год и на плановый период 2020 и 2021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а Сергие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вет  депутатов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Даниловского муниципального района 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ные администраторы (администраторы) доходов бюджета </w:t>
            </w:r>
            <w:r>
              <w:rPr>
                <w:sz w:val="28"/>
              </w:rPr>
              <w:t>Сергиевского 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ные распорядители (распорядители) бюджетных средств Сергиевского</w:t>
            </w:r>
            <w:r>
              <w:rPr>
                <w:sz w:val="28"/>
              </w:rPr>
              <w:t xml:space="preserve">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(администраторы)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лучатели бюджетных средств  Сергиевского</w:t>
            </w:r>
            <w:r>
              <w:rPr>
                <w:sz w:val="28"/>
              </w:rPr>
              <w:t xml:space="preserve">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банк РФ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Даниловского муниципального района Волгоградской област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8:00Z</dcterms:created>
  <dc:creator>NKolja</dc:creator>
  <dc:description/>
  <cp:keywords/>
  <dc:language>en-US</dc:language>
  <cp:lastModifiedBy>Светлана</cp:lastModifiedBy>
  <cp:lastPrinted>2013-12-06T09:47:00Z</cp:lastPrinted>
  <dcterms:modified xsi:type="dcterms:W3CDTF">2018-12-21T05:31:00Z</dcterms:modified>
  <cp:revision>37</cp:revision>
  <dc:subject/>
  <dc:title>Приложение №____</dc:title>
</cp:coreProperties>
</file>